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73619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642914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