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86353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355613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