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3814193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4257301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