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17971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95883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