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764741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82560913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