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0415396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509284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