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21033335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38098660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