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37148877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61084190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