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529964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53585269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