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0410026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23259585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