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5478856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94977032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