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41586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006845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