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412568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097938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