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2403839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12525913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