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71973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370537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