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789047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961870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