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749750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86933672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