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9349252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3904319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