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322560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8195317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