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6238717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66019376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