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250377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235240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