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5894457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3529460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