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77882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824564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