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04960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83951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