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8098439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44433285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