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544617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4623041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