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0797418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6011936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