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4392162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4409820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