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6821271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11741143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