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38557637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48728453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