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133237077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180495042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