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57321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699776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