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5170435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6595116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