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766943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492030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