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32483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316560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