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213243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1634533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88625223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