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842837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0000429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0409697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