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600863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882154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98207777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