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69787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34019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5977224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