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277478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6281240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48527792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