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6261329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8007428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500351431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