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287277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2818820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3042101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