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049318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9093816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