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61234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659875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