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523651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38609890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