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897838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7063532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9129764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