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660118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74724308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41290534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