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916148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427538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553753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