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8395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45592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38363437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