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398713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733932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