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426780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5489789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49428506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