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81570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5674475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42107160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