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89902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57576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4923150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