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730590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96863437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