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59663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301733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044426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