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22171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41999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058935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