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48293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819272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8899808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