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402849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4329541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4332259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