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291010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495619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6417941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