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68458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787760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