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692935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318191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