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8653017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24377829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