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93199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2659469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