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811679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6581095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50527392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