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487807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0705403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