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983593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4658173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0096490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