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106699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6339578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85172999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