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358081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32453161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