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847350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414926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7927283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