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73785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243674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