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97461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090584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