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52940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47129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59092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