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501274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2700990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40125291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