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6974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813124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001993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