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7432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58863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918691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