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566929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622362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