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17476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8988485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