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503708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188456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289353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