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05239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078013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44285701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