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3876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892250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516608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