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703702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3129919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