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63545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9858311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