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566508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68008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322382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