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8821334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07006504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