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27569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935136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5461026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