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833354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62301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95380419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