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1184785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8403236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