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81846412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FLIGHT OF THE CONDO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678490963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960811735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original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