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085404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159705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5778512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