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886643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1038752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