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759400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00679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690899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