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963609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7956529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