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099991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83833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2556253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