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4152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328342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656941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