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8070793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49172955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