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6959622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82099291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