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39078809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92106955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530534647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