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7205455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651153543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