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018395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6660458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59441271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