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1308951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095351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3013945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