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44427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0717138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45345874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