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668438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285498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3453718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