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343654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2739332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6445271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