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4590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36553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559443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