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70328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31841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599367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